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LIUL JUDETEAN VALCEA </w:t>
        <w:tab/>
        <w:tab/>
        <w:tab/>
        <w:tab/>
        <w:tab/>
        <w:t xml:space="preserve">                   ANEXA NR.1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</w:t>
        <w:tab/>
        <w:tab/>
        <w:tab/>
        <w:tab/>
        <w:t xml:space="preserve">          la  Dispoziţia nr………din            2007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 I T U AŢ I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ndemnizaţiilor lunare   ale persoanelor care ocupă  funcţii  de demnitate publică</w:t>
      </w:r>
    </w:p>
    <w:p>
      <w:pPr>
        <w:pStyle w:val="Heading3"/>
        <w:rPr/>
      </w:pPr>
      <w:r>
        <w:rPr>
          <w:rFonts w:cs="Arial" w:ascii="Arial" w:hAnsi="Arial"/>
        </w:rPr>
        <w:t xml:space="preserve">în conducerea  Consiliului Judeţean Vâlcea, stabilite potrivit  Anexei nr. VII/3b din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Ordonanţa Guvernului nr.10/2007, începând cu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ata de 1 aprilie 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"/>
        <w:gridCol w:w="3230"/>
        <w:gridCol w:w="2835"/>
        <w:gridCol w:w="1984"/>
        <w:gridCol w:w="2326"/>
        <w:gridCol w:w="6"/>
      </w:tblGrid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t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Numele ş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prenume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Funcţia de  demnitate public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demnizaţia    lunară brută  martie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lei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demnizaţia    lunară brută la 1 aprilie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lei-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8"/>
              </w:rPr>
              <w:t>Buşe Dumit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Preşedi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74</w:t>
            </w:r>
          </w:p>
        </w:tc>
      </w:tr>
      <w:tr>
        <w:trPr>
          <w:trHeight w:val="353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îlea 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Vicepreşedi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9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793</w:t>
            </w:r>
          </w:p>
        </w:tc>
      </w:tr>
      <w:tr>
        <w:trPr>
          <w:trHeight w:val="353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ătru Nicola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Vicepreşedi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9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7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umitru Buş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M/MDI/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36:00Z</dcterms:created>
  <dc:creator>computer</dc:creator>
  <dc:description/>
  <cp:keywords/>
  <dc:language>en-US</dc:language>
  <cp:lastModifiedBy>sbug</cp:lastModifiedBy>
  <cp:lastPrinted>2007-04-11T10:12:00Z</cp:lastPrinted>
  <dcterms:modified xsi:type="dcterms:W3CDTF">2007-04-23T09:36:00Z</dcterms:modified>
  <cp:revision>2</cp:revision>
  <dc:subject/>
  <dc:title>CONSILIUL JUDETEAN VALCEA </dc:title>
</cp:coreProperties>
</file>